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51"/>
        <w:gridCol w:w="2299"/>
        <w:gridCol w:w="2654"/>
        <w:gridCol w:w="3686"/>
      </w:tblGrid>
      <w:tr>
        <w:trPr/>
        <w:tc>
          <w:tcPr>
            <w:tcW w:w="2552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Название, автор -разработчик</w:t>
            </w:r>
          </w:p>
        </w:tc>
        <w:tc>
          <w:tcPr>
            <w:tcW w:w="295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Источник (адрес)</w:t>
            </w:r>
          </w:p>
        </w:tc>
        <w:tc>
          <w:tcPr>
            <w:tcW w:w="229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Программные средства</w:t>
            </w:r>
          </w:p>
        </w:tc>
        <w:tc>
          <w:tcPr>
            <w:tcW w:w="265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Взаимодействие с тестируемыми</w:t>
            </w:r>
          </w:p>
        </w:tc>
        <w:tc>
          <w:tcPr>
            <w:tcW w:w="368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Типы вопросов</w:t>
            </w:r>
          </w:p>
        </w:tc>
      </w:tr>
      <w:tr>
        <w:trPr/>
        <w:tc>
          <w:tcPr>
            <w:tcW w:w="255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TestMaster</w:t>
            </w:r>
          </w:p>
        </w:tc>
        <w:tc>
          <w:tcPr>
            <w:tcW w:w="2951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943634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94363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1)Попов Б.А., Артамонов В. С., Багрецов С. А. и др. Контроль знаний в АОС. СПб.: МО РФ, МВД РФ.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2) Аршинский Л. В. Методы обработки нестрогих высказываний. Иркутск: ВСИ МВД РФ, 1998.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3)Беспалько В. П. Основы теории педагогических систем. Воронеж: Изд-во Воронежского ун-та, 1977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  <w:tc>
          <w:tcPr>
            <w:tcW w:w="229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Показатели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уровня представления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уровня усвоения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943634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 xml:space="preserve">качества усвоения </w:t>
            </w:r>
          </w:p>
        </w:tc>
        <w:tc>
          <w:tcPr>
            <w:tcW w:w="265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943634"/>
              </w:rPr>
            </w:pPr>
            <w:r>
              <w:rPr>
                <w:color w:val="943634"/>
              </w:rPr>
              <w:t>Векторное оценивание</w:t>
            </w:r>
          </w:p>
        </w:tc>
        <w:tc>
          <w:tcPr>
            <w:tcW w:w="3686" w:type="dxa"/>
            <w:tcBorders/>
            <w:shd w:fill="EFD3D2" w:val="clea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Одиночный выбор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 xml:space="preserve">Множественный выбор;     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Ввод  с клавиатуры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Соответствие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Указание области на рисунке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Вопросы с присоединенной процедурой вывода и анализа ответов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TeachLab TeachMaste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1)Попов Б.А., Артамонов В. С., Багрецов С. А. и др. Контроль знаний в АОС. СПб.: МО РФ, МВД РФ.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2) Аршинский Л. В. Методы обработки нестрогих высказываний. Иркутск: ВСИ МВД РФ, 1998.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3)Беспалько В. П. Основы теории педагогических систем. Воронеж: Изд-во Воронежского ун-та, 1977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 xml:space="preserve">1)уровня представления учебного материала;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2)уровня усвоения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3)качества усвоения да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rPr>
                <w:color w:val="943634"/>
              </w:rPr>
            </w:pPr>
            <w:r>
              <w:rPr>
                <w:color w:val="943634"/>
              </w:rPr>
              <w:t>Векторное оценивание</w:t>
            </w:r>
          </w:p>
        </w:tc>
        <w:tc>
          <w:tcPr>
            <w:tcW w:w="368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Вопввввввввввросы теста выбираются случайным образом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>Последовательное задавание вопросов в тесте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  <w:t xml:space="preserve">Вопросы для тестирования подбираются с учетом определенной темы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АИС «Тест»</w:t>
            </w:r>
          </w:p>
        </w:tc>
        <w:tc>
          <w:tcPr>
            <w:tcW w:w="29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1)Фридланд А. Я., профессор кафедры информатики и вычислительной техники Тульского государственного педагогического университета им. Л. Н. Толс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Автоматизированная инструментальная система тестирования // Информатика и образование. - 2003. – № 6. — С. 65 – 69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  <w:tc>
          <w:tcPr>
            <w:tcW w:w="229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</w:rPr>
              <w:t xml:space="preserve"> </w:t>
            </w:r>
            <w:r>
              <w:rPr>
                <w:rFonts w:cs="Tahoma" w:ascii="Tahoma" w:hAnsi="Tahoma"/>
                <w:color w:val="943634"/>
              </w:rPr>
              <w:t>1)База тестовых заданий представлена тестируемому в виде одного текстового файла.</w:t>
            </w:r>
          </w:p>
        </w:tc>
        <w:tc>
          <w:tcPr>
            <w:tcW w:w="265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color w:val="943634"/>
              </w:rPr>
            </w:pPr>
            <w:r>
              <w:rPr>
                <w:rFonts w:cs="Tahoma" w:ascii="Tahoma" w:hAnsi="Tahoma"/>
                <w:color w:val="943634"/>
              </w:rPr>
              <w:t>Тестируемый должен поставить слева от вариантов ответа флажок против того окна (тех окон), где, как он считает, расположены правильные ответы.</w:t>
            </w:r>
          </w:p>
        </w:tc>
        <w:tc>
          <w:tcPr>
            <w:tcW w:w="3686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cs="Tahoma" w:ascii="Tahoma" w:hAnsi="Tahoma"/>
                <w:color w:val="943634"/>
              </w:rPr>
              <w:t>Варианты ответов распределены и поставлены в предлагаемом тесте случайным образом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TestAc</w:t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 xml:space="preserve">1)Бурковская М. А., старший преподаватель кафедры высшей математики МЭМ (ТУ)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 xml:space="preserve">2)Зимина О. В., канд. физ.-мат. наук, доцент кафедры высшей математики МЭИ (ТУ)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3)Кириллов А. И., доктор физ.-мат. наук, профессор кафедры высшей математики. МЭИ (ТУ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Компьютерный контроль знаний в среде АcademiaXXI // Информатика и образование. - 2002. – № 9. — с. 81 – 88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cs="Tahoma" w:ascii="Tahoma" w:hAnsi="Tahoma"/>
                <w:color w:val="943634"/>
              </w:rPr>
              <w:t>1)Интерфейс для работы очень удобен в использовании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rPr>
                <w:color w:val="943634"/>
              </w:rPr>
            </w:pPr>
            <w:r>
              <w:rPr>
                <w:rFonts w:cs="Tahoma" w:ascii="Tahoma" w:hAnsi="Tahoma"/>
                <w:color w:val="943634"/>
              </w:rPr>
              <w:t>Осуществляется в виде диалога: преподаватель -  обучающийс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cs="Tahoma" w:ascii="Tahoma" w:hAnsi="Tahoma"/>
                <w:color w:val="943634"/>
              </w:rPr>
              <w:t>Предлагаются тесты с выбором одного или нескольких вариантов ответов.</w:t>
            </w:r>
          </w:p>
        </w:tc>
      </w:tr>
      <w:tr>
        <w:trPr/>
        <w:tc>
          <w:tcPr>
            <w:tcW w:w="2552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ТО</w:t>
            </w:r>
          </w:p>
        </w:tc>
        <w:tc>
          <w:tcPr>
            <w:tcW w:w="2951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1)Ижогин Я. В., методист информационно-аналитического центра РО ИПК и ПРО, г. Ростов-на-Дону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  <w:lang w:eastAsia="ru-RU"/>
              </w:rPr>
            </w:pPr>
            <w:r>
              <w:rPr>
                <w:rFonts w:eastAsia="Tahoma" w:cs="Tahoma" w:ascii="Tahoma" w:hAnsi="Tahoma"/>
                <w:color w:val="943634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943634"/>
                <w:lang w:eastAsia="ru-RU"/>
              </w:rPr>
              <w:t>Компьютер как инструмент педагогической диагностики // Информатика и образование. - 2003. – № 12 — С. 51 – 55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943634"/>
                <w:lang w:eastAsia="ru-RU"/>
              </w:rPr>
            </w:pPr>
            <w:r>
              <w:rPr>
                <w:rFonts w:eastAsia="Times New Roman" w:cs="Tahoma" w:ascii="Tahoma" w:hAnsi="Tahoma"/>
                <w:color w:val="943634"/>
                <w:lang w:eastAsia="ru-RU"/>
              </w:rPr>
            </w:r>
          </w:p>
        </w:tc>
        <w:tc>
          <w:tcPr>
            <w:tcW w:w="2299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943634"/>
              </w:rPr>
              <w:t>1)Каждый тест размещен в отдельном файле, обычно, в форме текста со сложной внутренней разметкой.</w:t>
            </w:r>
          </w:p>
        </w:tc>
        <w:tc>
          <w:tcPr>
            <w:tcW w:w="265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</w:rPr>
            </w:pPr>
            <w:r>
              <w:rPr>
                <w:rFonts w:cs="Tahoma" w:ascii="Tahoma" w:hAnsi="Tahoma"/>
                <w:color w:val="943634"/>
              </w:rPr>
              <w:t>Групповое прохождение теста подразумевает применение сетевых технологий и одновременной работы с тестом многих пользователей.</w:t>
            </w:r>
          </w:p>
        </w:tc>
        <w:tc>
          <w:tcPr>
            <w:tcW w:w="3686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943634"/>
              </w:rPr>
            </w:pPr>
            <w:r>
              <w:rPr>
                <w:rFonts w:cs="Tahoma" w:ascii="Tahoma" w:hAnsi="Tahoma"/>
                <w:color w:val="943634"/>
              </w:rPr>
              <w:t>Предлагаются тесты с выбором одного или нескольких вариантов ответ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7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34:00Z</dcterms:created>
  <dc:creator>эльф</dc:creator>
  <dc:description/>
  <dc:language>en-US</dc:language>
  <cp:lastModifiedBy>эльф</cp:lastModifiedBy>
  <dcterms:modified xsi:type="dcterms:W3CDTF">2012-05-07T13:01:00Z</dcterms:modified>
  <cp:revision>1</cp:revision>
  <dc:subject/>
  <dc:title/>
</cp:coreProperties>
</file>